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оссии 30 января 2019 г. N 5363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АЯ АНТИМОНОПОЛЬНАЯ СЛУЖБ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18 г. N 1843/18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РЕДЕЛЬНЫХ МАКСИМАЛЬНЫХ УРОВНЕ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ОВ НА УСЛУГИ МЕСТНОЙ И ВНУТРИЗОНОВОЙ ТЕЛЕФОННОЙ СВЯЗИ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МЫЕ ПАО "МГТС" НА ТЕРРИТОРИИ Г. МОСКВ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статьей 4</w:t>
        </w:r>
      </w:hyperlink>
      <w:r>
        <w:rPr>
          <w:rFonts w:cs="Times New Roman" w:ascii="Times New Roman" w:hAnsi="Times New Roman"/>
        </w:rPr>
        <w:t xml:space="preserve"> Федерального закона от 17 августа 1995 года N 147-ФЗ "О естественных монополиях" (Собрание законодательства Российской Федерации, 1995, N 34, ст. 3426; 2001, N 33 (часть 1), ст. 3429; 2002, N 1 (часть 1), ст. 2; 2003, N 2, ст. 168; N 13, ст. 1181; 2004, N 27, ст. 2711; 2006, N 1, ст. 10; N 19, ст. 2063; 2007, N 1 (часть 1), ст. 21; N 43, ст. 5084; N 46, ст. 5557; 2008, N 52 (часть 1), ст. 6236; 2011, N 29, ст. 4281; N 30 (часть 1), ст. 4590, ст. 4596; N 50, ст. 7343; 2012, N 26, ст. 3446; N 31, ст. 4321; N 53 (часть 1), ст. 7616; 2015, N 41 (часть 1), ст. 5629; 2017, N 31 (часть 1), ст. 4754, ст. 4828),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пунктом 2 статьи 28</w:t>
        </w:r>
      </w:hyperlink>
      <w:r>
        <w:rPr>
          <w:rFonts w:cs="Times New Roman" w:ascii="Times New Roman" w:hAnsi="Times New Roman"/>
        </w:rPr>
        <w:t xml:space="preserve"> Федерального закона от 7 июля 2003 года N 126-ФЗ "О связи" (Собрание законодательства Российской Федерации, 2003, N 28, ст. 2895; 2004, N 35, ст. 3607; N 45, ст. 4377; 2005, N 19, ст. 1752; 2006, N 6, ст. 636; N 10, ст. 1069; N 31 (часть 1), ст. 3431, ст. 3452; 2007, N 1 (часть 1), ст. 8; N 7, ст. 835; 2008, N 18, ст. 1941; 2009, N 29, ст. 3625; 2010, N 7, ст. 705; N 15, ст. 1737; N 27, ст. 3408; N 31, ст. 4190; 2011, N 7, ст. 901; N 9, ст. 1205; N 25, ст. 3535; N 27, ст. 3873, ст. 3880; N 29, ст. 4284, ст. 4291; N 30 (часть 1), ст. 4590; N 45, ст. 6333; N 49 (часть 5), ст. 7061; N 50, ст. 7351, ст. 7366; 2012, N 31, ст. 4322, ст. 4328; N 53 (часть 1), ст. 7578; 2013, N 19, ст. 2326; N 27, ст. 3450; N 30 (часть 1), ст. 4062; N 43, ст. 5451; N 44, ст. 5643; N 48, ст. 6162; N 49 (часть 1), ст. 6339, ст. 6347; N 52 (часть 1), ст. 6961; 2014, N 6, ст. 560; N 14, ст. 1552; N 19, ст. 2302; N 26 (часть 1), ст. 3366, ст. 3377; N 30 (часть 1), ст. 4229, ст. 4273; N 49 (часть 6), ст. 6928; 2015, N 29 (часть 1), ст. 4342, ст. 4383, ст. 4389; 2016, N 10, ст. 1316, ст. 1318; N 15, ст. 2066; N 18, ст. 2498; N 26 (часть 1), ст. 3873; N 27 (часть 1), ст. 4213, ст. 4221; N 28, ст. 4558; 2017, N 17, ст. 2457; N 24, ст. 3479; N 31 (часть 1), ст. 4742, ст. 4794; N 50 (часть 3), ст. 7557; 2018, N 17, ст. 2419; N 32 (часть 2), ст. 5135),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пунктом 2</w:t>
        </w:r>
      </w:hyperlink>
      <w:r>
        <w:rPr>
          <w:rFonts w:cs="Times New Roman" w:ascii="Times New Roman" w:hAnsi="Times New Roman"/>
        </w:rPr>
        <w:t xml:space="preserve"> Положения о государственном регулировании тарифов на услуги общедоступной электросвязи и общедоступной почтовой связи, утвержденного постановлением Правительства Российской Федерации от 24 октября 2005 года N 637 (Собрание законодательства Российской Федерации, 2005, N 44, ст. 4561; 2007, N 40, ст. 4797; 2011, N 46, ст. 6535; 2013, N 27, ст. 3602; 2014, N 15, ст. 1766; 2015, N 37, ст. 5153; 2018, N 33, ст. 5430),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9 декабря 2014 года N 1342 "О порядке оказания услуг телефонной связи" (Собрание законодательства Российской Федерации, 2014, N 51, ст. 7431; 2016, N 6, ст. 852; 2017, N 44, ст. 6522; 2018, N 46, ст. 7053),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Порядком</w:t>
        </w:r>
      </w:hyperlink>
      <w:r>
        <w:rPr>
          <w:rFonts w:cs="Times New Roman" w:ascii="Times New Roman" w:hAnsi="Times New Roman"/>
        </w:rPr>
        <w:t xml:space="preserve"> расчета тарифов и тарифных планов на услуги местной телефонной связи, утвержденным приказом ФСТ России от 5 сентября 2006 года N 189-с/1 (зарегистрирован Минюстом России 11 октября 2006 года, регистрационный N 8372), с изменениями, внесенными приказом ФСТ России от 3 августа 2007 года N 140-с/1 (зарегистрирован Минюстом России 20 августа 2007 года, регистрационный N 10000), на основании подпунктов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5.3.21.30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5.3.21.31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5.3.21.33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5.3.21.34</w:t>
        </w:r>
      </w:hyperlink>
      <w:r>
        <w:rPr>
          <w:rFonts w:cs="Times New Roman" w:ascii="Times New Roman" w:hAnsi="Times New Roman"/>
        </w:rPr>
        <w:t xml:space="preserve"> Положения о Федеральной антимонопольной службе, утвержденного постановлением Правительства Российской Федерации от 30 июня 2004 года N 331 (Собрание законодательства Российской Федерации, 2004, N 31, ст. 3259; 2006, N 45, ст. 4706; N 49 (часть 2), ст. 5223; 2007, N 7, ст. 903; 2008, N 13, ст. 1316; N 44, ст. 5089; N 46, ст. 5337; 2009, N 3, ст. 378; N 39, ст. 4613; 2010, N 9, ст. 960; N 25, ст. 3181; N 26, ст. 3350; 2011, N 14, ст. 1935; N 18, ст. 2645; N 44, ст. 6269; 2012, N 27, ст. 3741; N 39, ст. 5283; N 52, ст. 7518; 2013, N 35, ст. 4514; N 36, ст. 4578; N 45, ст. 5822; 2014, N 35, ст. 4774; 2015, N 1 (часть 2), ст. 279; N 10, ст. 1543; N 37, ст. 5153; N 44, ст. 6133; N 49, ст. 6994; 2016, N 1 (часть 2), ст. 239; N 28, ст. 4741; N 38, ст. 5564; N 43, ст. 6030; 2018, N 5, ст. 772; N 9, ст. 1399; N 51, ст. 7991),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Утвердить предельные максимальные уровни тарифов на услуги местной телефонной связи, предоставляемые ПАО "МГТС" на территории г. Москвы, согласно </w:t>
      </w:r>
      <w:hyperlink w:anchor="P31">
        <w:r>
          <w:rPr>
            <w:rStyle w:val="InternetLink"/>
            <w:rFonts w:cs="Times New Roman" w:ascii="Times New Roman" w:hAnsi="Times New Roman"/>
            <w:color w:val="0000FF"/>
          </w:rPr>
          <w:t>приложению N 1</w:t>
        </w:r>
      </w:hyperlink>
      <w:r>
        <w:rPr>
          <w:rFonts w:cs="Times New Roman" w:ascii="Times New Roman" w:hAnsi="Times New Roman"/>
        </w:rPr>
        <w:t xml:space="preserve"> к настоящему приказ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 Утвердить предельные максимальные уровни тарифов на услугу по предоставлению внутризонового телефонного соединения абоненту (пользователю) сети фиксированной телефонной связи для передачи голосовой информации, факсимильных сообщений и данных, предоставляемую ПАО "МГТС" на территории г. Москвы, согласно </w:t>
      </w:r>
      <w:hyperlink w:anchor="P121">
        <w:r>
          <w:rPr>
            <w:rStyle w:val="InternetLink"/>
            <w:rFonts w:cs="Times New Roman" w:ascii="Times New Roman" w:hAnsi="Times New Roman"/>
            <w:color w:val="0000FF"/>
          </w:rPr>
          <w:t>приложению N 2</w:t>
        </w:r>
      </w:hyperlink>
      <w:r>
        <w:rPr>
          <w:rFonts w:cs="Times New Roman" w:ascii="Times New Roman" w:hAnsi="Times New Roman"/>
        </w:rPr>
        <w:t xml:space="preserve"> к настоящему приказ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 Признать утратившим силу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приказ</w:t>
        </w:r>
      </w:hyperlink>
      <w:r>
        <w:rPr>
          <w:rFonts w:cs="Times New Roman" w:ascii="Times New Roman" w:hAnsi="Times New Roman"/>
        </w:rPr>
        <w:t xml:space="preserve"> ФАС России от 22 марта 2018 года N 352/18 "Об утверждении тарифов на услуги местной и внутризоновой телефонной связи, предоставляемые ПАО "МГТС" на территории г. Москвы" (зарегистрирован Минюстом России 1 июня 2018 года, регистрационный N 51266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исполнения настоящего приказа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о исполняющ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руководител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Г.ЦЫГАНО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18 N 1843/18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1"/>
      <w:bookmarkEnd w:id="0"/>
      <w:r>
        <w:rPr>
          <w:rFonts w:cs="Times New Roman" w:ascii="Times New Roman" w:hAnsi="Times New Roman"/>
        </w:rPr>
        <w:t>ПРЕДЕЛЬНЫЕ МАКСИМАЛЬНЫЕ УРОВН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ОВ НА УСЛУГИ МЕСТНОЙ ТЕЛЕФОННОЙ СВЯЗИ, ПРЕДОСТАВЛЯЕМЫ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О "МГТС" НА ТЕРРИТОРИИ Г. МОСКВ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1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6406"/>
        <w:gridCol w:w="3345"/>
        <w:gridCol w:w="2268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унктов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слуг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максимальные уровни тарифов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бонентов - юридических лиц, индивидуальных предпринимателей и граждан, использующих услуги телефонной связи для нужд иных, чем личные, семейные, домашние и другие, не связанные с осуществлением предприниматель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бонентов - граждан, использующих услуги телефонной связи для личных, семейных, домашних нужд и других, не связанных с осуществлением предпринимательской деятельности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ступа к сети местной телефонной связи независимо от типа абонентской линии (проводная линия или радиолиния) сети фиксированной телефонной связ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" w:name="P50"/>
            <w:bookmarkEnd w:id="1"/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боненту в постоянное пользование абонентской линии независимо от ее типа, в меся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" w:name="P54"/>
            <w:bookmarkEnd w:id="2"/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боненту в постоянное пользование абонентской линии независимо от ее типа с использованием спаренной схемы включения, в меся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ного телефонного соединения абоненту (пользователю) сети фиксированной телефонной связи для передачи голосовой информации, факсимильных сообщений и данных (кроме таксофон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технической возможности осуществления повременного учета продолжительности местных телефонных соединений с использованием абонентской системы оплаты, исходя из среднего объема местных телефонных соедин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 абонентского номера индивидуального пользования, взимается дополнительно плата к тарифам </w:t>
            </w:r>
            <w:hyperlink w:anchor="P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а 2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риложения, в месяц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 абонентского номера при спаренной схеме включения, взимается дополнительно плата к тарифам </w:t>
            </w:r>
            <w:hyperlink w:anchor="P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а 2.1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риложения, в меся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 абонентского номера, имеющего выход на сеть общего пользования включенного в учрежденческую телефонную станцию (Мини-АТС) по абонентской линии, взимается дополнительно плата к тарифам </w:t>
            </w:r>
            <w:hyperlink w:anchor="P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а 2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риложения, в меся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 абонентского номера коллективного пользования, взимается дополнительно плата к тарифам </w:t>
            </w:r>
            <w:hyperlink w:anchor="P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а 2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риложения, в меся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технической возможности осуществления повременного учета продолжительности местных телефонных соединений с использованием повременной системы оплаты местных телефонных соедин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за минуту местного телефонного соединения с абонентского номера индивидуального пользования и при спаренной схеме включения, взимается дополнительно плата к </w:t>
            </w:r>
            <w:hyperlink w:anchor="P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ам 2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P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.1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риложения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технической возможности осуществления повременного учета продолжительности местных телефонных соединений с использованием абонентской системы оплаты местных телефонных соединений за неограниченный объем местных телефонных соедин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 абонентского номера индивидуального пользования за неограниченный объем местных телефонных соединений, взимается дополнительно плата к </w:t>
            </w:r>
            <w:hyperlink w:anchor="P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у 2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риложения, в меся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 абонентского номера при спаренной схеме включения за неограниченный объем местных телефонных соединений, взимается дополнительно плата к </w:t>
            </w:r>
            <w:hyperlink w:anchor="P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у 2.1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риложения, в меся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технической возможности осуществления повременного учета продолжительности местных телефонных соединений с использованием комбинированной системы оплаты местных телефонных соедин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" w:name="P94"/>
            <w:bookmarkEnd w:id="3"/>
            <w:r>
              <w:rPr>
                <w:rFonts w:cs="Times New Roman" w:ascii="Times New Roman" w:hAnsi="Times New Roman"/>
              </w:rPr>
              <w:t>3.4.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 абонентского номера индивидуального пользования за базовый объем местных телефонных соединений в размере 400 мин. в месяц, взимается дополнительно плата к </w:t>
            </w:r>
            <w:hyperlink w:anchor="P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у 2</w:t>
              </w:r>
            </w:hyperlink>
            <w:r>
              <w:rPr>
                <w:rFonts w:cs="Times New Roman" w:ascii="Times New Roman" w:hAnsi="Times New Roman"/>
              </w:rPr>
              <w:t>. настоящего приложения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" w:name="P97"/>
            <w:bookmarkEnd w:id="4"/>
            <w:r>
              <w:rPr>
                <w:rFonts w:cs="Times New Roman" w:ascii="Times New Roman" w:hAnsi="Times New Roman"/>
              </w:rPr>
              <w:t>3.4.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 абонентского номера при спаренной схеме включения за базовый объем местных телефонных соединений в размере 400 мин. в месяц, взимается дополнительно плата к </w:t>
            </w:r>
            <w:hyperlink w:anchor="P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у 2.1</w:t>
              </w:r>
            </w:hyperlink>
            <w:r>
              <w:rPr>
                <w:rFonts w:cs="Times New Roman" w:ascii="Times New Roman" w:hAnsi="Times New Roman"/>
              </w:rPr>
              <w:t>. настоящего прилож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верх базового объема местных телефонных соединений за минуту местного телефонного соединения с абонентского номера индивидуального пользования и при спаренной схеме включения, взимается дополнительно плата к </w:t>
            </w:r>
            <w:hyperlink w:anchor="P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ам 3.4.1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P9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.4.2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риложения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" w:name="P104"/>
            <w:bookmarkEnd w:id="5"/>
            <w:r>
              <w:rPr>
                <w:rFonts w:cs="Times New Roman" w:ascii="Times New Roman" w:hAnsi="Times New Roman"/>
              </w:rPr>
              <w:t>3.4.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 абонентского номера за объем местных телефонных соединений в размере 50 мин. в месяц взимается дополнительно плата к </w:t>
            </w:r>
            <w:hyperlink w:anchor="P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ам 2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P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.1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риложения, в месяц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 абонентского номера сверх объема 50 мин. местных телефонных соединений за минуту соединения взимается дополнительно плата к </w:t>
            </w:r>
            <w:hyperlink w:anchor="P1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у 3.4.4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рилож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18 N 1843/1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6" w:name="P121"/>
      <w:bookmarkEnd w:id="6"/>
      <w:r>
        <w:rPr>
          <w:rFonts w:cs="Times New Roman" w:ascii="Times New Roman" w:hAnsi="Times New Roman"/>
        </w:rPr>
        <w:t>ПРЕДЕЛЬНЫЕ МАКСИМАЛЬНЫЕ УРОВН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ОВ НА ПРЕДОСТАВЛЕНИЕ ВНУТРИЗОНОВОГО ТЕЛЕФОНН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Я АБОНЕНТУ (ПОЛЬЗОВАТЕЛЮ) СЕТИ ФИКСИРОВАНН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НОЙ СВЯЗИ ДЛЯ ПЕРЕДАЧИ ГОЛОСОВОЙ ИНФОРМАЦИИ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ИМИЛЬНЫХ СООБЩЕНИЙ И ДАННЫХ, ПРЕДОСТАВЛЯЕМЫ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О "МГТС" НА ТЕРРИТОРИИ Г. МОСКВ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5613"/>
        <w:gridCol w:w="2438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унктов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слу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категорий потребителей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минуту соединения, руб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нутризонового телефонного соединения абоненту (пользователю) сети фиксированной телефонной связи для передачи голосовой информации, факсимильных сообщений и данных: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bookmarkStart w:id="7" w:name="P136"/>
            <w:bookmarkEnd w:id="7"/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м способом: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пользовательским (оконечным) оборудованием, подключенным к сети местной телефонной связи, и пользовательским (оконечным) оборудованием, подключенным к сети подвижной радиотелефонной связи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присоединения сети подвижной радиотелефонной связи к сети фиксированной зоновой телефонной связи в пределах территории того муниципального образования, города федерального значения, в котором установлено пользовательское (оконечное) оборудование вызывающего абонента, когда соответствующему абоненту сети подвижной радиотелефонной связи выделен абонентский номер, входящий в ресурс географически не определяемой зоны нумерации, закрепленный за тем же субъектом Российской Федераци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телефониста: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8" w:name="P146"/>
            <w:bookmarkEnd w:id="8"/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Оплачивается с повышающим коэффициентом не более 2 к тарифам, указанным в </w:t>
            </w:r>
            <w:hyperlink w:anchor="P13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1</w:t>
              </w:r>
            </w:hyperlink>
            <w:r>
              <w:rPr>
                <w:rFonts w:cs="Times New Roman" w:ascii="Times New Roman" w:hAnsi="Times New Roman"/>
              </w:rPr>
              <w:t>, действующим на момент предоставления услуги (кроме абонентов, не имеющих технической возможности осуществлять соединение между собой автоматическим способом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9" w:name="P148"/>
            <w:bookmarkEnd w:id="9"/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Оплачивается по тарифам, указанным в </w:t>
            </w:r>
            <w:hyperlink w:anchor="P13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1</w:t>
              </w:r>
            </w:hyperlink>
            <w:r>
              <w:rPr>
                <w:rFonts w:cs="Times New Roman" w:ascii="Times New Roman" w:hAnsi="Times New Roman"/>
              </w:rPr>
              <w:t>, действующим на момент предоставления услуги для абонентов, не имеющих технической возможности осуществлять соединение между собой автоматическим способ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плачивается по срочному заказу с применением повышающего коэффициента не более 2 к тарифам, действующим на момент предоставления услуги (</w:t>
            </w:r>
            <w:hyperlink w:anchor="P1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. 2.1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P14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. 2.2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ы для абонентов - граждан, использующих услуги телефонной связи для личных, семейных и домашних нужд, включают НД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391" w:hanging="391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2D021F66BE4FDB304F8B04B5944BA9934FF27E2AD8BD70BD8DCAEC34FF9F72A28FBACD781BA92E8EC08E2943BD8AF8EE013C9ED7245FD70wA71O" TargetMode="External"/><Relationship Id="rId4" Type="http://schemas.openxmlformats.org/officeDocument/2006/relationships/hyperlink" Target="consultantplus://offline/ref=12D021F66BE4FDB304F8B04B5944BA9935FF25EFA68BD70BD8DCAEC34FF9F72A28FBACD781BA90EEE108E2943BD8AF8EE013C9ED7245FD70wA71O" TargetMode="External"/><Relationship Id="rId5" Type="http://schemas.openxmlformats.org/officeDocument/2006/relationships/hyperlink" Target="consultantplus://offline/ref=12D021F66BE4FDB304F8B04B5944BA9935FD22E3AF8AD70BD8DCAEC34FF9F72A28FBACD48AEEC2AAB10EB4C0618DA092E70DCBwE7FO" TargetMode="External"/><Relationship Id="rId6" Type="http://schemas.openxmlformats.org/officeDocument/2006/relationships/hyperlink" Target="consultantplus://offline/ref=12D021F66BE4FDB304F8B04B5944BA9935FF23E5A78AD70BD8DCAEC34FF9F72A28FBACD781BA92EDEC08E2943BD8AF8EE013C9ED7245FD70wA71O" TargetMode="External"/><Relationship Id="rId7" Type="http://schemas.openxmlformats.org/officeDocument/2006/relationships/hyperlink" Target="consultantplus://offline/ref=12D021F66BE4FDB304F8B04B5944BA9931FD23EEA6898A01D085A2C148F6A83D2FB2A0D681BA92EEEF57E7812A80A089FB0DCBF16E47FFw772O" TargetMode="External"/><Relationship Id="rId8" Type="http://schemas.openxmlformats.org/officeDocument/2006/relationships/hyperlink" Target="consultantplus://offline/ref=12D021F66BE4FDB304F8B04B5944BA9935FC25E7AE82D70BD8DCAEC34FF9F72A28FBACD781BA91E8E108E2943BD8AF8EE013C9ED7245FD70wA71O" TargetMode="External"/><Relationship Id="rId9" Type="http://schemas.openxmlformats.org/officeDocument/2006/relationships/hyperlink" Target="consultantplus://offline/ref=12D021F66BE4FDB304F8B04B5944BA9935FC25E7AE82D70BD8DCAEC34FF9F72A28FBACD781BA91E8E208E2943BD8AF8EE013C9ED7245FD70wA71O" TargetMode="External"/><Relationship Id="rId10" Type="http://schemas.openxmlformats.org/officeDocument/2006/relationships/hyperlink" Target="consultantplus://offline/ref=12D021F66BE4FDB304F8B04B5944BA9935FC25E7AE82D70BD8DCAEC34FF9F72A28FBACD781BA91E8EC08E2943BD8AF8EE013C9ED7245FD70wA71O" TargetMode="External"/><Relationship Id="rId11" Type="http://schemas.openxmlformats.org/officeDocument/2006/relationships/hyperlink" Target="consultantplus://offline/ref=12D021F66BE4FDB304F8B04B5944BA9935FC25E7AE82D70BD8DCAEC34FF9F72A28FBACD781BA91E8ED08E2943BD8AF8EE013C9ED7245FD70wA71O" TargetMode="External"/><Relationship Id="rId12" Type="http://schemas.openxmlformats.org/officeDocument/2006/relationships/hyperlink" Target="consultantplus://offline/ref=12D021F66BE4FDB304F8B04B5944BA9934F42FE3A983D70BD8DCAEC34FF9F72A3AFBF4DB83BF8DEEE61DB4C57Dw87DO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59:00Z</dcterms:created>
  <dc:creator>ru105titova</dc:creator>
  <dc:description/>
  <cp:keywords/>
  <dc:language>en-US</dc:language>
  <cp:lastModifiedBy>ru105titova</cp:lastModifiedBy>
  <dcterms:modified xsi:type="dcterms:W3CDTF">2020-02-25T15:06:00Z</dcterms:modified>
  <cp:revision>4</cp:revision>
  <dc:subject/>
  <dc:title/>
</cp:coreProperties>
</file>